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3.png" ContentType="image/png"/>
  <Override PartName="/word/media/image7.png" ContentType="image/png"/>
  <Override PartName="/word/media/image12.png" ContentType="image/png"/>
  <Override PartName="/word/media/image9.jpeg" ContentType="image/jpe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ADY GRY:</w:t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Opis gry:</w:t>
      </w:r>
    </w:p>
    <w:p>
      <w:pPr>
        <w:pStyle w:val="Normal"/>
        <w:spacing w:before="120" w:after="120"/>
        <w:jc w:val="both"/>
        <w:rPr/>
      </w:pPr>
      <w:r>
        <w:rPr/>
        <w:t xml:space="preserve">Gra jest mikro symulacją inwestowania i zarabiania pieniędzy zarówno na giełdzie, na rynku nieruchomości, jak i w codziennym życiu. Uczniowie grając w grę odkrywają, jak każdy ich wybór dotyczący pieniędzy wpływa na ich finansową przyszłość. </w:t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Zawartość „pudełka”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u w:val="single"/>
        </w:rPr>
      </w:pPr>
      <w:r>
        <w:rPr/>
        <w:t>plansza (należy wydrukować ją w formacie A3)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u w:val="single"/>
        </w:rPr>
      </w:pPr>
      <w:r>
        <w:rPr/>
        <w:t>karty zdarzeń losowych 32 szt. (należy wydrukować i wyciąć)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u w:val="single"/>
        </w:rPr>
      </w:pPr>
      <w:r>
        <w:rPr/>
        <w:t>karty postaci 12 szt. (należy wydrukować i wyciąć)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karty akcji czterech firm 4 szt.  (należy powielić w dużej ilości, wydrukować i wyciąć)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karty nieruchomości 4 szt. (należy powielić w dużej ilości, wydrukować i wyciąć)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waluta 8 szt. (należy powielić w dużej ilości, wydrukować i wyciąć)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znaczniki 4 szt. (należy wydrukować i wyciąć)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quiz 40 pytań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pionki 12 szt. (należy wydrukować i wyciąć)</w:t>
      </w:r>
    </w:p>
    <w:p>
      <w:pPr>
        <w:pStyle w:val="Normal"/>
        <w:spacing w:before="120" w:after="120"/>
        <w:jc w:val="both"/>
        <w:rPr/>
      </w:pPr>
      <w:r>
        <w:rPr/>
        <w:t xml:space="preserve">Dla trwalszego użytkowania zaleca się wydrukowanie wszystkich elementów na twardszym papierze </w:t>
        <w:br/>
        <w:t>i zafoliowanie kart.</w:t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Cel gry:</w:t>
      </w:r>
    </w:p>
    <w:p>
      <w:pPr>
        <w:pStyle w:val="Normal"/>
        <w:spacing w:before="120" w:after="120"/>
        <w:jc w:val="both"/>
        <w:rPr/>
      </w:pPr>
      <w:r>
        <w:rPr/>
        <w:t xml:space="preserve">Celem gry jest zarobienie największej ilości kapitału (gotówki, nieruchomości, akcji). Wygrywa gracz, który pod koniec gry, po sprzedaniu wszystkich aktywów ma w portfelu najwięcej pieniędzy. 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Przebieg gry:</w:t>
      </w:r>
    </w:p>
    <w:p>
      <w:pPr>
        <w:pStyle w:val="Normal"/>
        <w:spacing w:before="120" w:after="120"/>
        <w:jc w:val="both"/>
        <w:rPr/>
      </w:pPr>
      <w:r>
        <w:rPr/>
        <w:t xml:space="preserve">Na samym początku każdy z uczestników dostaje banknot o nominale 500. Wszyscy gracze zaczynają  na polu </w:t>
      </w:r>
      <w:r>
        <w:rPr>
          <w:i/>
        </w:rPr>
        <w:t>START</w:t>
      </w:r>
      <w:r>
        <w:rPr/>
        <w:t>. Poruszają się za pomocą rzutu kostką. Na swojej drodze napotykają różne możliwości zarobienia lub utracenia pieniędzy. Są to następujące pola: zdarzenia losowe, bonus, giełda, kup nieruchomość, krach, sesja giełdy. Kiedy staną na którymś z tych pól, będą miały miejsce następujące akcje:</w:t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Kup nieruchomość</w:t>
      </w:r>
    </w:p>
    <w:p>
      <w:pPr>
        <w:pStyle w:val="Normal"/>
        <w:spacing w:before="120" w:after="1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76885" cy="37338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7688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W tym miejscu gracz może dokonać zakupu jednej z 4 nieruchomości. Ma do wyboru: dom jednorodzinny, mieszkanie, lokal gastronomiczny, lokal handlowo-usługowy. Każda z tych nieruchomości ma swoją wartość, oznaczoną na kartach nieruchomości (karty załączone poniżej). </w:t>
        <w:br/>
        <w:t xml:space="preserve">W przypadku, gdy uczeń nie ma w portfelu odpowiedniej ilości gotówki, a chce dokonać zakupu nieruchomości, może ją zakupić na kredyt (20% wartości nieruchomości, płatne do banku co kolejkę). Kredyt może być także spłacany z wynajmu zakupionej nieruchomości. Wynajmujemy ją bankowi, który co kolejkę wypłaca nam należność (10% wartości). </w:t>
      </w:r>
    </w:p>
    <w:tbl>
      <w:tblPr>
        <w:tblW w:w="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</w:tblGrid>
      <w:tr>
        <w:trPr>
          <w:trHeight w:val="2828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m jednorodzinny</w:t>
            </w:r>
          </w:p>
          <w:p>
            <w:pPr>
              <w:pStyle w:val="Normal"/>
              <w:spacing w:before="12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rtość- </w:t>
            </w:r>
            <w:r>
              <w:rPr>
                <w:b/>
                <w:sz w:val="16"/>
                <w:szCs w:val="16"/>
              </w:rPr>
              <w:t>1100</w:t>
            </w:r>
          </w:p>
          <w:p>
            <w:pPr>
              <w:pStyle w:val="Normal"/>
              <w:spacing w:before="12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ysk z najmu- 10% wartości, wypłacane co kolejkę-</w:t>
            </w:r>
            <w:r>
              <w:rPr>
                <w:b/>
                <w:sz w:val="16"/>
                <w:szCs w:val="16"/>
              </w:rPr>
              <w:t xml:space="preserve"> 110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6"/>
                <w:szCs w:val="16"/>
              </w:rPr>
              <w:t xml:space="preserve">Rata kredytu- 20% wartości, płatne do banku co kolejkę- </w:t>
            </w:r>
            <w:r>
              <w:rPr>
                <w:b/>
                <w:sz w:val="16"/>
                <w:szCs w:val="16"/>
              </w:rPr>
              <w:t>220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381000" cy="381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szkanie</w:t>
            </w:r>
          </w:p>
          <w:p>
            <w:pPr>
              <w:pStyle w:val="Normal"/>
              <w:spacing w:before="12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rtość- </w:t>
            </w:r>
            <w:r>
              <w:rPr>
                <w:b/>
                <w:sz w:val="16"/>
                <w:szCs w:val="16"/>
              </w:rPr>
              <w:t>900</w:t>
            </w:r>
          </w:p>
          <w:p>
            <w:pPr>
              <w:pStyle w:val="Normal"/>
              <w:spacing w:before="12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ysk z najmu- 10% wartości, wypłacane co kolejkę- </w:t>
            </w:r>
            <w:r>
              <w:rPr>
                <w:b/>
                <w:sz w:val="16"/>
                <w:szCs w:val="16"/>
              </w:rPr>
              <w:t>90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6"/>
                <w:szCs w:val="16"/>
              </w:rPr>
              <w:t xml:space="preserve">Rata kredytu- 20% wartości, płatne do banku co kolejkę- </w:t>
            </w:r>
            <w:r>
              <w:rPr>
                <w:b/>
                <w:sz w:val="16"/>
                <w:szCs w:val="16"/>
              </w:rPr>
              <w:t>180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476250" cy="4756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kal gastronomiczny</w:t>
            </w:r>
          </w:p>
          <w:p>
            <w:pPr>
              <w:pStyle w:val="Normal"/>
              <w:spacing w:before="12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rtość- </w:t>
            </w:r>
            <w:r>
              <w:rPr>
                <w:b/>
                <w:sz w:val="16"/>
                <w:szCs w:val="16"/>
              </w:rPr>
              <w:t>1200</w:t>
            </w:r>
          </w:p>
          <w:p>
            <w:pPr>
              <w:pStyle w:val="Normal"/>
              <w:spacing w:before="12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ysk z najmu- 10% wartości, wypłacane co kolejkę- </w:t>
            </w:r>
            <w:r>
              <w:rPr>
                <w:b/>
                <w:sz w:val="16"/>
                <w:szCs w:val="16"/>
              </w:rPr>
              <w:t>120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w w:val="100"/>
                <w:sz w:val="16"/>
                <w:szCs w:val="16"/>
                <w:shd w:fill="000000" w:val="clear"/>
                <w:lang w:bidi="en-US"/>
              </w:rPr>
            </w:pPr>
            <w:r>
              <w:rPr>
                <w:sz w:val="16"/>
                <w:szCs w:val="16"/>
              </w:rPr>
              <w:t xml:space="preserve">Rata kredytu- 20% wartości, płatne do banku co kolejkę- </w:t>
            </w:r>
            <w:r>
              <w:rPr>
                <w:b/>
                <w:sz w:val="16"/>
                <w:szCs w:val="16"/>
              </w:rPr>
              <w:t>240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16"/>
                <w:szCs w:val="16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drawing>
                <wp:inline distT="0" distB="0" distL="0" distR="0">
                  <wp:extent cx="450850" cy="4362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kal handlowo-usługowy</w:t>
            </w:r>
          </w:p>
          <w:p>
            <w:pPr>
              <w:pStyle w:val="Normal"/>
              <w:spacing w:before="12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rtość- </w:t>
            </w:r>
            <w:r>
              <w:rPr>
                <w:b/>
                <w:sz w:val="16"/>
                <w:szCs w:val="16"/>
              </w:rPr>
              <w:t>1400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6"/>
                <w:szCs w:val="16"/>
              </w:rPr>
              <w:t xml:space="preserve">Zysk z najmu- 10% wartości, wypłacane co kolejkę- </w:t>
            </w:r>
            <w:r>
              <w:rPr>
                <w:b/>
                <w:sz w:val="16"/>
                <w:szCs w:val="16"/>
              </w:rPr>
              <w:t>140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6"/>
                <w:szCs w:val="16"/>
              </w:rPr>
              <w:t xml:space="preserve">Rata kredytu- 20% wartości, płatne do banku co kolejkę- </w:t>
            </w:r>
            <w:r>
              <w:rPr>
                <w:b/>
                <w:sz w:val="16"/>
                <w:szCs w:val="16"/>
              </w:rPr>
              <w:t>280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400050" cy="4000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Bonus</w:t>
      </w:r>
    </w:p>
    <w:p>
      <w:pPr>
        <w:pStyle w:val="Normal"/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75" cy="632460"/>
            <wp:effectExtent l="0" t="0" r="0" b="0"/>
            <wp:docPr id="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Kiedy gracz stanie na tym polu otrzymuje premię plus 50. </w:t>
      </w:r>
      <w:r>
        <w:br w:type="page"/>
      </w:r>
    </w:p>
    <w:p>
      <w:pPr>
        <w:pStyle w:val="Normal"/>
        <w:spacing w:before="120" w:after="12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Zdarzenie losowe</w:t>
      </w:r>
    </w:p>
    <w:p>
      <w:pPr>
        <w:pStyle w:val="Normal"/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860" cy="435610"/>
            <wp:effectExtent l="0" t="0" r="0" b="0"/>
            <wp:docPr id="7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2" t="-578" r="-362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Po stanięciu na pole oznaczone pytajnikiem, gracz cięgnie jedną kartę i stosuje się do podanego na niej polecenia. Kartę ciągnie się ze stosu kart, po kolei. Zużyte karty układane są obok planszy. </w:t>
        <w:br/>
        <w:t xml:space="preserve">W przypadku wykorzystania wszystkich kart, należy potasować zużyte wcześniej karty i ułożyć z nich nowy stos. </w:t>
      </w:r>
      <w:r>
        <w:rPr>
          <w:u w:val="single"/>
          <w:lang w:val="en-US" w:eastAsia="en-US"/>
        </w:rPr>
        <w:t>Przykład</w:t>
      </w:r>
      <w:r>
        <w:rPr>
          <w:lang w:val="en-US" w:eastAsia="en-US"/>
        </w:rPr>
        <w:t xml:space="preserve">: gracz wylosował kartę „Dostajesz dodatkowy pakiet akcji firmy PKN Orlen - 5 jednostek.” Zgodnie z poleceniem, gracz dostaje 5 akcji PKN. Gracz wylosował kartę „Musisz opłacić dodatkowe koszty leczenia w wysokości 30”, w związku z tym płaci do banku należną kwotę. </w:t>
      </w:r>
    </w:p>
    <w:p>
      <w:pPr>
        <w:pStyle w:val="Normal"/>
        <w:spacing w:before="120" w:after="12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Krach</w:t>
      </w:r>
    </w:p>
    <w:p>
      <w:pPr>
        <w:pStyle w:val="Normal"/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" cy="457835"/>
            <wp:effectExtent l="0" t="0" r="0" b="0"/>
            <wp:docPr id="8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  <w:t>Jeden z graczy staje na polu „krach”. Wydarzenie to dotyczy wszystkich, biorących udział w grze. Na planszy są 4 pola „Krach na giełdzie”. Każde dotyczy innych akcji- KGHM, PKN Orlen, PKO oraz TP. Po stanięciu na to pole akcje danej firmy spadają o 50%. Wszyscy gracze muszą sprawdzić, czy są posiadaczami konkretnych akcji i pomniejszyć ich ilość o połowę. Pomniejszenie akcji polega na oddaniu połowy posiadanych w ręce kart danej spółki do banku. To wydarzenie jest aktywne tylko raz w ciągu całej gry. W momencie, gdy pierwszy gracz stanie na pole oznaczone symbolem „krach”, akcja wykonywana jest natychmiast. Po oddaniu przez wszystkich graczy kart, pole z tym symbolem jest zakrywane i zamieniane akcją bonus +50.</w:t>
      </w:r>
    </w:p>
    <w:p>
      <w:pPr>
        <w:pStyle w:val="Normal"/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12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Quiz</w:t>
      </w:r>
    </w:p>
    <w:p>
      <w:pPr>
        <w:pStyle w:val="Normal"/>
        <w:spacing w:before="120" w:after="120"/>
        <w:jc w:val="both"/>
        <w:rPr>
          <w:lang w:val="en-US" w:eastAsia="en-US"/>
        </w:rPr>
      </w:pPr>
      <w:r>
        <w:rPr>
          <w:rFonts w:cs="Calibri"/>
          <w:u w:val="single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0550" cy="440055"/>
            <wp:effectExtent l="0" t="0" r="0" b="0"/>
            <wp:docPr id="9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lang w:eastAsia="pl-PL"/>
        </w:rPr>
      </w:pPr>
      <w:r>
        <w:rPr>
          <w:lang w:val="en-US" w:eastAsia="en-US"/>
        </w:rPr>
        <w:t xml:space="preserve">Gracz staje na pole „quiz” i wybiera numer pytania od 1 do 40. Każde pytanie może być wylosowane tylko jeden raz w ciągu całej rozgrywki. Nauczyciel zadając pytanie wykreśla je z listy i w późniejszej części gry jest ono już nieaktywne. Pytania dzielą się na 2 kategorie- quiz historyczny oraz pytania dotyczące szeroko pojętej ekonomii. Są one wymieszane. </w:t>
      </w:r>
      <w:r>
        <w:rPr>
          <w:lang w:eastAsia="pl-PL"/>
        </w:rPr>
        <w:t>Za każdą poprawną odpowiedź gracz otrzymuje dodatkowe 50, które dostaje z banku. Za udzielenie błędnej odpowiedzi płaci 10. (Poprawne odpowiedzi są podkreślone w quizie).</w:t>
      </w:r>
      <w:r>
        <w:br w:type="page"/>
      </w:r>
    </w:p>
    <w:p>
      <w:pPr>
        <w:pStyle w:val="Normal"/>
        <w:spacing w:before="120" w:after="12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Sesja giełdy</w:t>
      </w:r>
    </w:p>
    <w:p>
      <w:pPr>
        <w:pStyle w:val="Normal"/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4370" cy="471805"/>
            <wp:effectExtent l="0" t="0" r="0" b="0"/>
            <wp:docPr id="10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  <w:t>Po stanięciu na to pole rozpoczyna się otwarcie giełdy. W wydarzeniu biorą udział wszycy gracze, po kolei, rozpoczynając od gracza, który stanął na tym polu. Giełda jest miejscem, gdzie można kupić akcje jednej z czterech firm (KGHM, PKN Orlen, PKO, TP). Akcje poszczególnych firm mają różną wartość: KGHM- 150, PKN Orlen-130, PKO-100, TP-70. Każdy gracz może kupić dowolną ilość akcji. Po dokonaniu zakupu następuje „weryfikacja rynku”. Każdy gracz ciągnie kartę „znacznik” (załączone poniżej) i wkonuje odpowiednie działanie – operację dodawania „+”, odejmowania „-”, mnożenia „x” albo dzielenia „÷” przez ilość wyrzuconą na kostce.</w:t>
      </w:r>
    </w:p>
    <w:tbl>
      <w:tblPr>
        <w:tblW w:w="170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71"/>
      </w:tblGrid>
      <w:tr>
        <w:trPr>
          <w:trHeight w:val="93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×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÷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u w:val="single"/>
        </w:rPr>
        <w:t>Przykład I</w:t>
      </w:r>
      <w:r>
        <w:rPr/>
        <w:t xml:space="preserve">: Gracz kupił 4 akcje firmy KGHM, każdą za 150. Wyciągnął znacznik mnożenia, a na kostce wypadły 4 oczka. Wykonuje operację mnożenia- 4 akcje x 4 oczka, co daje mu 16 akcji. Pod koniec sesji ma 16 akcji firmy KGHM. 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Przykład II</w:t>
      </w:r>
      <w:r>
        <w:rPr/>
        <w:t>: Gracz kupił 3 akcje firmy TP, każdą za 70. Na kostce wypadło 2, pociągnął znacznik odejmowania. W rezultacie od 3 akcji odejmuje 2 i po zakończonej sesji giełdowej otrzymuje 1 akcję spółki TP.</w:t>
      </w:r>
    </w:p>
    <w:p>
      <w:pPr>
        <w:pStyle w:val="Normal"/>
        <w:spacing w:before="120" w:after="120"/>
        <w:jc w:val="both"/>
        <w:rPr/>
      </w:pPr>
      <w:r>
        <w:rPr/>
        <w:t>Ważne! Operacje wykonywane są tylko na liczbach naturalnych, co oznacza, że jeżeli w działaniu wynikiem będzie liczba ujemna, zamieniamy ją na 0, a gdy w wyniku otrzymamy ułamek, zaokrąglamy go według odpowiednich reguł matematycznych. 0, 1, 2, 3, 4 - zaokrąglamy w dół, a 5, 6, 7, 8, 9 - zaokrąglamy w górę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Przykład III</w:t>
      </w:r>
      <w:r>
        <w:rPr/>
        <w:t>:</w:t>
      </w:r>
    </w:p>
    <w:p>
      <w:pPr>
        <w:pStyle w:val="Normal"/>
        <w:spacing w:before="120" w:after="120"/>
        <w:jc w:val="both"/>
        <w:rPr/>
      </w:pPr>
      <w:r>
        <w:rPr/>
        <w:t>Gracz kupił 5 akcji firmy PKN Orlen, każdą za 130. Wyciągnął znacznik dzielenia i wyrzucił na kostce 6. Swoje 5 akcji dzieli przez 6, wynik to 0,8. Zaokrągla w górę i otrzymuje 1 akcję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Przykład IV</w:t>
      </w:r>
      <w:r>
        <w:rPr/>
        <w:t xml:space="preserve">: </w:t>
      </w:r>
    </w:p>
    <w:p>
      <w:pPr>
        <w:pStyle w:val="Normal"/>
        <w:spacing w:before="120" w:after="120"/>
        <w:jc w:val="both"/>
        <w:rPr/>
      </w:pPr>
      <w:r>
        <w:rPr/>
        <w:t>Gracz kupił 2 akcje firmy PKO, każdą za 100. Wyciągnął znacznik odejmowania i wyrzucił 4. W wyniku otrzymuje cyfrę ujemną -2. Zamienia ją na 0 i w efekcie nie otrzymuje żadnej akcji. Co ważne traci wszystkie akcje, które postawił w tej sesji giełdy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Przykład V</w:t>
      </w:r>
      <w:r>
        <w:rPr/>
        <w:t>:</w:t>
      </w:r>
    </w:p>
    <w:p>
      <w:pPr>
        <w:pStyle w:val="Normal"/>
        <w:spacing w:before="120" w:after="120"/>
        <w:jc w:val="both"/>
        <w:rPr/>
      </w:pPr>
      <w:r>
        <w:rPr/>
        <w:t xml:space="preserve">Gracz kupił  2 akcje TP, każdą za 70. Wylosował znacznik dzielenia i wyrzucił 6 oczek. Dzieli 2 na 6, co daje wynik 0,3. Zaokrągla w dół i otrzymuje 0. Oznacza to, że traci wszystkie akcje, które postawił </w:t>
        <w:br/>
        <w:t>w tej sesji giełdy.</w:t>
      </w:r>
    </w:p>
    <w:p>
      <w:pPr>
        <w:pStyle w:val="Normal"/>
        <w:spacing w:before="120" w:after="120"/>
        <w:jc w:val="both"/>
        <w:rPr/>
      </w:pPr>
      <w:r>
        <w:rPr/>
        <w:t>Po zakończeniu działań przez wszystkich graczy następuje sprzedaż akcji. Każdy, kto chce do niej przystąpić ma taką możliwość. Zakupione wcześniej akcje sprzedaje się do banku i wymienia na gotówkę. W tym momencie sesja giełdowa zostaje zamknięta i gra toczy się dalej, według wcześniejszej kolejności.</w:t>
      </w:r>
    </w:p>
    <w:p>
      <w:pPr>
        <w:pStyle w:val="Normal"/>
        <w:spacing w:before="120" w:after="120"/>
        <w:jc w:val="both"/>
        <w:rPr/>
      </w:pPr>
      <w:r>
        <w:rPr/>
        <w:t xml:space="preserve">Uwaga! Do decyzji nauczyciela pozostaje, czy pola „sesja giełdy” są wykorzystywane tylko raz (jak </w:t>
        <w:br/>
        <w:t>w przypadku pól „krach”), czy sesja jest aktywowana przez każdego gracza, który stanie na tym polu. Decyzja powinna być uwarunkowana ilością graczy i możliwościami czasowymi. Po podjęciu decyzji, że każda sesja giełdowa aktywna jest tylko raz, po stanięciu na tym polu przez pierwszego gracza, zostaje ono zakryte i jest polem pustym.</w:t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Zakończenie gry:</w:t>
      </w:r>
    </w:p>
    <w:p>
      <w:pPr>
        <w:pStyle w:val="Normal"/>
        <w:spacing w:before="120" w:after="120"/>
        <w:jc w:val="both"/>
        <w:rPr/>
      </w:pPr>
      <w:r>
        <w:rPr/>
        <w:t>Gra kończy się, gdy pierwszy gracz dotrze do mety.  W nagrodę otrzymuje on dodatkowo banknot o nominale 100. W tym momencie gracze podliczają gotówkę zgromadzoną w czasie gry, spieniężają nieruchomości i sumują. Osoby, które mają niespłacony kredyt nie wliczają nieruchomości do swoich pieniędzy. Sprzedaży podlegają także wszystkie akcje, po cenach zakupu. Wygrywa gracz, który zarobił najwięcej pienięd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1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09:00Z</dcterms:created>
  <dc:creator>mpletnia</dc:creator>
  <dc:description/>
  <cp:keywords/>
  <dc:language>en-US</dc:language>
  <cp:lastModifiedBy>Andrzej</cp:lastModifiedBy>
  <cp:lastPrinted>2013-08-18T15:24:00Z</cp:lastPrinted>
  <dcterms:modified xsi:type="dcterms:W3CDTF">2013-08-18T13:24:00Z</dcterms:modified>
  <cp:revision>15</cp:revision>
  <dc:subject/>
  <dc:title/>
</cp:coreProperties>
</file>